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559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pt;height:84.75pt" filled="f" o:ole="">
            <v:imagedata r:id="rId3" o:title=""/>
          </v:shape>
          <o:OLEObject Type="Embed" ProgID="" ShapeID="ole_rId2" DrawAspect="Content" ObjectID="_628282874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municato Stampa 7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RONAFIERE SALUTA I DELEGAT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EL 4° CONVEGNO ECCLESIALE NAZIONAL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Allestiti quattro padiglioni e 30 sale congressi per ospitare l’ iniziativa organizzata dalla Conferenza episcopale italiana. Più di mille i tecnici e gli addetti delle imprese coinvolti nei servizi. Il presidente Luigi Castelletti: «Siamo onorati di accogliere questo importante appuntamento della Chiesa italiana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Veronafiere, terzo centro espositivo italiano per fatturato e metri quadrati venduti, primo come organizzatore diretto di rassegne e 12° assoluto in Europa (www.veronafiere.it), accoglie i 2.700 delegati del 4° Convegno ecclesiale nazionale mettendo a disposizione più di un quinto del suo quartiere, che occupa una superficie complessiva di 350mila metri quadrati.</w:t>
      </w:r>
    </w:p>
    <w:p>
      <w:pPr>
        <w:pStyle w:val="TextBody"/>
        <w:jc w:val="both"/>
        <w:rPr/>
      </w:pPr>
      <w:r>
        <w:rPr/>
        <w:t>Quattro sono i padiglioni allestiti per l’occasione, vale a dire il 4, il 5, il 6 e il 7, più 30 sale congressi, suddivise tra il PalaExpo, con l’Auditorium Verdi e il Salone Margherita, e il Centro Congressi Arena, nella galleria tra il 6 e il 7.</w:t>
      </w:r>
    </w:p>
    <w:p>
      <w:pPr>
        <w:pStyle w:val="Normal"/>
        <w:jc w:val="both"/>
        <w:rPr/>
      </w:pPr>
      <w:r>
        <w:rPr/>
        <w:t>I tecnici della Fiera e delle imprese fornitrici, in totale poco più di un migliaio, hanno lavorato a pieno ritmo dalla scorsa settimana per disallestire gli ultimi stand del Marmomacc, la manifestazione dedicata al settore marmo-lapideo che si è conclusa domenica 8 ottobre, approntando in tempi record i numerosi spazi che sono utilizzati durante l’iniziativa, sia dal punto di vista tecnologico (collegamenti elettrici, telefonici, ecc.) che delle soluzioni d’arredamento, fondamentali per garantire un comodo e accogliente ambiente di incontro ai delegati.</w:t>
      </w:r>
    </w:p>
    <w:p>
      <w:pPr>
        <w:pStyle w:val="Normal"/>
        <w:jc w:val="both"/>
        <w:rPr/>
      </w:pPr>
      <w:r>
        <w:rPr/>
        <w:t>Ogni dettaglio dell’evento è stato curato con grande attenzione, in modo da mettere a proprio agio i partecipanti. La sala per gli incontri plenari è stata prevista nel padiglione 6, all’interno del quale si svolge la cerimonia di saluto e benedizione con Papa Benedetto XVI, mentre il 4 è stato adibito a sala stampa (con 300 postazioni completamente attrezzate) e ad area espositiva per l’associazionismo cattolico.</w:t>
      </w:r>
    </w:p>
    <w:p>
      <w:pPr>
        <w:pStyle w:val="Normal"/>
        <w:jc w:val="both"/>
        <w:rPr/>
      </w:pPr>
      <w:r>
        <w:rPr/>
        <w:t>Il 5 è stato trasformato in deposito dei mezzi tecnici, in particolare i camion regia delle televisioni presenti per seguire l’avvenimento, e in sede della stamperia, che deve provvedere a rifornire di documenti e rassegna giornaliera tutti i presenti.</w:t>
      </w:r>
    </w:p>
    <w:p>
      <w:pPr>
        <w:pStyle w:val="Normal"/>
        <w:jc w:val="both"/>
        <w:rPr/>
      </w:pPr>
      <w:r>
        <w:rPr/>
        <w:t>Nella sala stampa tradizionale di Veronafiere, situata tra i padiglioni 4 e 5, sono state invece collocate le redazioni di Avvenire, Sat 2000 e Radio Inblu, le quali «coprono» quotidianamente, con servizi e collegamenti, il Convegno e la visita papale.</w:t>
      </w:r>
    </w:p>
    <w:p>
      <w:pPr>
        <w:pStyle w:val="Normal"/>
        <w:jc w:val="both"/>
        <w:rPr/>
      </w:pPr>
      <w:r>
        <w:rPr/>
        <w:t>Il padiglione 7 è stato invece riservato alla mensa: i delegati, serviti da 170 tra cuochi e camerieri, hanno a disposizione un’ora e mezza come pausa dei lavori. Il menù si basa sui piatti tipici della tradizione veronese, mentre i vini sono quelli del Concorso internazionale Vinitaly, manifestazione di riferimento mondiale per il settore enologico.</w:t>
      </w:r>
    </w:p>
    <w:p>
      <w:pPr>
        <w:pStyle w:val="Normal"/>
        <w:jc w:val="both"/>
        <w:rPr/>
      </w:pPr>
      <w:r>
        <w:rPr/>
        <w:t>Per l’iniziativa, complessivamente, sono stati attivati 170 collegamenti telefonici, 12 connessioni satellitari e 400 linee internet.</w:t>
      </w:r>
    </w:p>
    <w:p>
      <w:pPr>
        <w:pStyle w:val="Normal"/>
        <w:jc w:val="both"/>
        <w:rPr/>
      </w:pPr>
      <w:r>
        <w:rPr/>
        <w:t xml:space="preserve">«Porgiamo il nostro più cordiale saluto a tutti i convegnisti e agli organizzatori di questo importante appuntamento», afferma </w:t>
      </w:r>
      <w:r>
        <w:rPr>
          <w:b/>
          <w:bCs/>
        </w:rPr>
        <w:t>Luigi Castelletti</w:t>
      </w:r>
      <w:r>
        <w:rPr/>
        <w:t xml:space="preserve">, </w:t>
      </w:r>
      <w:r>
        <w:rPr>
          <w:b/>
          <w:bCs/>
        </w:rPr>
        <w:t>presidente di Veronafiere</w:t>
      </w:r>
      <w:r>
        <w:rPr/>
        <w:t>, «che stiamo preparando dal 2004 per garantire la migliore accoglienza a tutti i delegati. Siamo onorati di ospitare la visita del Santo Padre e i lavori di un’assise così prestigiosa, chiamata, dopo Roma, Loreto e Palermo, a riflettere sul ruolo e sull’attività della Chiesa italiana all’interno della società. Auguriamo ai partecipanti una buona permanenza e li invitiamo a ricordare sempre la nostra bella città»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unicato Stampa del  Servizio Stampa Veronafiere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Tel.: +39.045.829.82.42 – 82.85 – 82.10 - 82.90 – 83.78</w:t>
      </w:r>
    </w:p>
    <w:p>
      <w:pPr>
        <w:pStyle w:val="Normal"/>
        <w:jc w:val="both"/>
        <w:rPr/>
      </w:pPr>
      <w:r>
        <w:rPr>
          <w:b/>
        </w:rPr>
        <w:t xml:space="preserve">Fax: +39.045.829.81.13 </w:t>
      </w:r>
      <w:r>
        <w:rPr>
          <w:b/>
          <w:bCs/>
        </w:rPr>
        <w:t>E-mail:</w:t>
      </w:r>
      <w:r>
        <w:rPr/>
        <w:t xml:space="preserve"> </w:t>
      </w:r>
      <w:hyperlink r:id="rId4">
        <w:r>
          <w:rPr>
            <w:rStyle w:val="InternetLink"/>
            <w:b/>
            <w:bCs/>
          </w:rPr>
          <w:t>pressoffice@veronafiere.it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ressoffice@veronafie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5:50:00Z</dcterms:created>
  <dc:creator>grienti</dc:creator>
  <dc:description/>
  <cp:keywords/>
  <dc:language>en-US</dc:language>
  <cp:lastModifiedBy>PCVER102</cp:lastModifiedBy>
  <cp:lastPrinted>2006-09-14T18:49:00Z</cp:lastPrinted>
  <dcterms:modified xsi:type="dcterms:W3CDTF">2006-10-13T15:50:00Z</dcterms:modified>
  <cp:revision>2</cp:revision>
  <dc:subject/>
  <dc:title>Gentile operatore dell’informazione,</dc:title>
</cp:coreProperties>
</file>